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Уин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зновозрастного отря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юл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«НЕПОС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drawing>
          <wp:inline distT="0" distB="0" distL="0" distR="0">
            <wp:extent cx="6919595" cy="428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отряд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лехова Наталья Пав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инское 20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Лето </w:t>
      </w:r>
      <w:r>
        <w:rPr>
          <w:sz w:val="28"/>
          <w:szCs w:val="28"/>
        </w:rPr>
        <w:t>– наилучшая пора для общения, постоянная смена впечатлений, встреча с неизвестными уголками природы, здоровье. Работа в каникулярное время летнего разновозрастного отряда решает подобную задачу переключения ребенка на различные внеучебные виды деятельности по интересам. Способствует формированию творческой, духовно-нравственной, физически развитой личности. Главной идеей программы является создание такой развивающей, оздоровительной среды в летний период, в которой возможно максимально оздоровить и укрепить детский организм, как физически, так и морально, снять напряжение после учебного года, наполнить активным содержанием отдых и общение, повысить степень самореализации личности каждого ребенка.</w:t>
      </w:r>
    </w:p>
    <w:p>
      <w:pPr>
        <w:pStyle w:val="Defaul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программа включает в себя разноплановую деятельность, объединяет различные направления оздоровления, отдыха и воспитания детей в условиях РВО. </w:t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является </w:t>
      </w:r>
      <w:r>
        <w:rPr>
          <w:b/>
          <w:bCs/>
          <w:sz w:val="28"/>
          <w:szCs w:val="28"/>
        </w:rPr>
        <w:t xml:space="preserve">актуальной. </w:t>
      </w:r>
      <w:r>
        <w:rPr>
          <w:sz w:val="28"/>
          <w:szCs w:val="28"/>
        </w:rPr>
        <w:t xml:space="preserve">Именно здесь можно проследить заботу старших детей о младших, взаимовыручку, уважительное отношение друг к другу. РВО обеспечит занятость подростков, направит энергию на социально полезные де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оздание системы интересного, разнообразного по форме и содержанию отдыха и оздоровления детей и условий для раскрытия и развития творческого потенциала кажд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ать интересный, полезный отдых  детей и  совместную  деятель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развитию творческих способностей и расширению кругозора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овать воспитанию  культуры поведения,  навыков общения и толерант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ивать навыки  здорового образа 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формирования  бережного  отношения к природ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правления деятельности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здоровительн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равственн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ворческ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ммуникативн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атриотическ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ов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доровление де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е связей между детьми разного возра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творческой активности ребен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-сетка работы отряда «НЕПОС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7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83"/>
        <w:gridCol w:w="3014"/>
        <w:gridCol w:w="2324"/>
      </w:tblGrid>
      <w:tr>
        <w:trPr>
          <w:trHeight w:val="1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ию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бор отряда. Знакомство  с планом  работы отря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– игра «Расскажи немного о себ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структаж по ТБ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ию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бор отряд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структаж по Т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ку рисунков «85 лет Госавтоинспекци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кторина «ПДД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бор отря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структаж по Т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 здоровья «Вредные привыч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кторина «Я и мое здоровье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Поход на стад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Веселые 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Беседа «Мои права и обязанности»</w:t>
            </w:r>
          </w:p>
        </w:tc>
      </w:tr>
      <w:tr>
        <w:trPr>
          <w:trHeight w:val="1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 Познавательный день (беседа и викторина о Пермском крае) (Детская библиотека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«День семьи»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Посещение музея «Беседа об уинских умельц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 ию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Развлекательное мероприятие «Я талантл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Детская библиотека)</w:t>
            </w:r>
          </w:p>
        </w:tc>
      </w:tr>
      <w:tr>
        <w:trPr>
          <w:trHeight w:val="1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Игра « 12 записок» на стад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Викторина «Я люблю спорт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Библиотечный день (Детская библиоте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«Правовой час» - профилактика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Конкурс рисунков «Берегите природу» (ДК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Соревнования по пионерболу и волейболу (стадион)</w:t>
            </w:r>
          </w:p>
        </w:tc>
      </w:tr>
      <w:tr>
        <w:trPr>
          <w:trHeight w:val="11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«Шашечный турнир» (Д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Подвижные игры на свежем воздух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 июл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бо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Подведение итогов работы отряда «Расскажи мне обо мн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Закрытие площад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5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59:00Z</dcterms:created>
  <dc:creator>spec</dc:creator>
  <dc:description/>
  <cp:keywords/>
  <dc:language>en-US</dc:language>
  <cp:lastModifiedBy>mmx</cp:lastModifiedBy>
  <dcterms:modified xsi:type="dcterms:W3CDTF">2021-06-03T10:23:00Z</dcterms:modified>
  <cp:revision>3</cp:revision>
  <dc:subject/>
  <dc:title>ФОРМА</dc:title>
</cp:coreProperties>
</file>